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ab/>
        <w:t>1. november 2011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øde i Vestfyns Gymnasiums bestyrelse mandag den 7.november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l. 16.00-19.00</w:t>
      </w:r>
      <w:r>
        <w:rPr>
          <w:b/>
          <w:sz w:val="28"/>
          <w:szCs w:val="28"/>
        </w:rPr>
        <w:t xml:space="preserve">  på Syddansk Universitetscenter i Odense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sz w:val="28"/>
          <w:szCs w:val="28"/>
        </w:rPr>
        <w:t>(Ole henter os ved indgang O kl. 15.55. Se vedlagt bilag med mødested )</w:t>
      </w:r>
      <w:r>
        <w:rPr>
          <w:b/>
          <w:color w:val="FF0000"/>
        </w:rPr>
        <w:b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illingtagen til nyt købstilbud fra UVM af 30. oktober 2011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Vedlagt: </w:t>
      </w:r>
    </w:p>
    <w:p>
      <w:pPr>
        <w:pStyle w:val="Normal"/>
        <w:ind w:left="1304" w:hanging="0"/>
        <w:rPr/>
      </w:pPr>
      <w:r>
        <w:rPr>
          <w:i/>
        </w:rPr>
        <w:t>Bilag med følgebrev fra UVM til købstilbud okt. 2011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Bilag med købstilbud for 433 årselever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Bilag med Købstilbud for 412 årselever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med Hennebys pris for nybygning til 18 eller 15 klassers gymnasium.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 xml:space="preserve">Bilag med Hennebys overslag for renovering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fra Charlotte Tang med tilsagn om de 3.6 mill til renovering af naturfagslokaler. Bilag med antal m</w:t>
      </w:r>
      <w:r>
        <w:rPr>
          <w:i/>
          <w:vertAlign w:val="superscript"/>
        </w:rPr>
        <w:t>2</w:t>
      </w:r>
      <w:r>
        <w:rPr>
          <w:i/>
        </w:rPr>
        <w:t xml:space="preserve"> til 15 og 18 klasses byggeri.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Bilag med begyndende oversigt over projektfaser.</w:t>
      </w:r>
    </w:p>
    <w:p>
      <w:pPr>
        <w:pStyle w:val="Normal"/>
        <w:ind w:left="360" w:firstLine="944"/>
        <w:rPr/>
      </w:pPr>
      <w:r>
        <w:rPr>
          <w:i/>
        </w:rPr>
        <w:t>Bilag med indstilling fra Task-forcegruppen</w:t>
      </w:r>
      <w:r>
        <w:rPr/>
        <w:t>.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myndigelse til Task-forcegruppen til videre forhandling om finansieringen</w:t>
      </w:r>
    </w:p>
    <w:p>
      <w:pPr>
        <w:pStyle w:val="Normal"/>
        <w:ind w:left="360" w:firstLine="944"/>
        <w:rPr/>
      </w:pPr>
      <w:r>
        <w:rPr>
          <w:b/>
        </w:rPr>
        <w:t>af byggeriet til endelig beslutning på et kommende bestyrelsesmøde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. udkast til budget for kalenderåret 2012. (Eksklusiv køb af VG-bygninger)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Bilag vedlagt med budget 2012, 9 mdr’s regnskab og estimat for årets resultat.(NB! der er 3 ark i filen: selve regnearket med budgettet + 2 med bemærkninger)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elser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e Skoleledere i Glamsbjerg Syd har samlet indsendt indsigelse mod en evt. ny fastfoodbutik i forbindelse med den nye Rema-butik til Assens kommune. Bekræftelsesskrivelse fra Finn Brunse modtaget: Kommunen vil lade aktstykket indgå i en evt. henvendelse om etablering af en fastfoodbutik på arealet. </w:t>
      </w:r>
      <w:r>
        <w:rPr>
          <w:i/>
        </w:rPr>
        <w:t>(2 Bilag vedlag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samling på bestyrelsens studietur til Finland – herunder orientering om møde med Assens kommune om sammenhængen mellem de kommunale skoler og gymnasiet mv. </w:t>
      </w:r>
      <w:r>
        <w:rPr>
          <w:i/>
        </w:rPr>
        <w:t>(Notat om opfølgning på Finlandstur vedlag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dkendelse af udbud af studieretninger og valgfag for 2012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>(Bilag vedlagt)</w:t>
      </w:r>
    </w:p>
    <w:p>
      <w:pPr>
        <w:pStyle w:val="Normal"/>
        <w:rPr>
          <w:b/>
          <w:b/>
        </w:rPr>
      </w:pPr>
      <w:r>
        <w:rPr>
          <w:i/>
        </w:rPr>
        <w:t xml:space="preserve"> </w:t>
      </w:r>
      <w:r>
        <w:rPr>
          <w:i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entuelt 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dvisning på instituttet.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/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12:00Z</dcterms:created>
  <dc:creator>vegybekl</dc:creator>
  <dc:description/>
  <cp:keywords/>
  <dc:language>en-US</dc:language>
  <cp:lastModifiedBy>vegycaiv</cp:lastModifiedBy>
  <cp:lastPrinted>2011-11-04T10:56:00Z</cp:lastPrinted>
  <dcterms:modified xsi:type="dcterms:W3CDTF">2011-11-04T10:33:00Z</dcterms:modified>
  <cp:revision>11</cp:revision>
  <dc:subject/>
  <dc:title>Foreløbig </dc:title>
</cp:coreProperties>
</file>